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7 Jazz-Funk Ювенали 1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орон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H . Шамрай Веронік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8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Танец № Уч   A B C D E F G H I  1      2      3      4      5      6      7      8       Место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 xml:space="preserve">Jazz-F91     7 7 8 7 6 7 7 6 8  -      -      -      -      -      -      7      -       8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3    3 2 4 3 1 3 3 2 1  -      -      8      -      -      -      -      -       3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09    1 6 3 5 3 1 1 1 7  -      -      6      -      -      -      -      -       4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56    5 8 6 4 4 6 8 7 5  -      -      -      -      -      6(30)  -      -       6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172    2 3 1 2 5 2 4 3 2  -      5(9)   -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08    4 1 2 1 2 5 2 4 4  -      5(8)   -      -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19    8 5 5 8 7 8 6 5 6  -      -      -      -      -      5      -      -       7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eastAsia="Courier New" w:cs="Courier New" w:ascii="Courier New" w:hAnsi="Courier New"/>
          <w:sz w:val="18"/>
          <w:szCs w:val="28"/>
        </w:rPr>
        <w:t xml:space="preserve">      </w:t>
      </w:r>
      <w:r>
        <w:rPr>
          <w:rFonts w:cs="Courier New" w:ascii="Courier New" w:hAnsi="Courier New"/>
          <w:sz w:val="18"/>
          <w:szCs w:val="28"/>
        </w:rPr>
        <w:t xml:space="preserve">229    6 4 7 6 8 4 5 8 3  -      -      -      -      -      6(28)  -      -       5    </w:t>
      </w:r>
    </w:p>
    <w:p>
      <w:pPr>
        <w:pStyle w:val="Normal"/>
        <w:jc w:val="both"/>
        <w:rPr>
          <w:rFonts w:ascii="Courier New" w:hAnsi="Courier New" w:cs="Courier New"/>
          <w:sz w:val="18"/>
          <w:szCs w:val="28"/>
        </w:rPr>
      </w:pPr>
      <w:r>
        <w:rPr>
          <w:rFonts w:cs="Courier New" w:ascii="Courier New" w:hAnsi="Courier New"/>
          <w:sz w:val="18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630"/>
        <w:gridCol w:w="1234"/>
        <w:gridCol w:w="1135"/>
        <w:gridCol w:w="1136"/>
        <w:gridCol w:w="1538"/>
        <w:gridCol w:w="3550"/>
        <w:gridCol w:w="833"/>
      </w:tblGrid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2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5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8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684"/>
        <w:gridCol w:w="1337"/>
        <w:gridCol w:w="1229"/>
        <w:gridCol w:w="1229"/>
        <w:gridCol w:w="1666"/>
        <w:gridCol w:w="3849"/>
      </w:tblGrid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8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меню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лизавет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2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шик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ексашина Дар`я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3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ьян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ла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льчен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Евелін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окшек Діа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2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мах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ябошапко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eel the Vib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ижкова Оле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х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арвар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  <w:tr>
        <w:trPr/>
        <w:tc>
          <w:tcPr>
            <w:tcW w:w="7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нько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nce Power</w:t>
            </w:r>
          </w:p>
        </w:tc>
        <w:tc>
          <w:tcPr>
            <w:tcW w:w="38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щенко Альона Денис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10:58:00Z</dcterms:created>
  <dc:creator>Елена</dc:creator>
  <dc:description/>
  <cp:keywords/>
  <dc:language>en-US</dc:language>
  <cp:lastModifiedBy>Елена</cp:lastModifiedBy>
  <dcterms:modified xsi:type="dcterms:W3CDTF">2025-10-04T11:23:00Z</dcterms:modified>
  <cp:revision>3</cp:revision>
  <dc:subject/>
  <dc:title>Всеукраїнські змагання з сучасних танців</dc:title>
</cp:coreProperties>
</file>